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Maths Data Handling</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1580900072"/>
            <w:bookmarkStart w:id="1" w:name="__Fieldmark__2_15809000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1580900072"/>
            <w:bookmarkStart w:id="3" w:name="__Fieldmark__3_158090007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1580900072"/>
            <w:bookmarkStart w:id="5" w:name="__Fieldmark__4_15809000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1580900072"/>
            <w:bookmarkStart w:id="7" w:name="__Fieldmark__5_15809000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1580900072"/>
            <w:bookmarkStart w:id="9" w:name="__Fieldmark__6_15809000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1580900072"/>
            <w:bookmarkStart w:id="11" w:name="__Fieldmark__7_15809000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1580900072"/>
            <w:bookmarkStart w:id="13" w:name="__Fieldmark__8_15809000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1580900072"/>
            <w:bookmarkStart w:id="15" w:name="__Fieldmark__9_158090007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1580900072"/>
            <w:bookmarkStart w:id="17" w:name="__Fieldmark__10_15809000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1580900072"/>
            <w:bookmarkStart w:id="19" w:name="__Fieldmark__11_15809000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1580900072"/>
            <w:bookmarkStart w:id="21" w:name="__Fieldmark__12_15809000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1580900072"/>
            <w:bookmarkStart w:id="23" w:name="__Fieldmark__13_15809000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1580900072"/>
            <w:bookmarkStart w:id="25" w:name="__Fieldmark__14_15809000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1580900072"/>
            <w:bookmarkStart w:id="27" w:name="__Fieldmark__15_158090007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1580900072"/>
            <w:bookmarkStart w:id="29" w:name="__Fieldmark__16_15809000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1580900072"/>
            <w:bookmarkStart w:id="31" w:name="__Fieldmark__17_15809000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1580900072"/>
            <w:bookmarkStart w:id="34" w:name="__Fieldmark__18_158090007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1580900072"/>
            <w:bookmarkStart w:id="36" w:name="__Fieldmark__19_15809000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1580900072"/>
            <w:bookmarkStart w:id="38" w:name="__Fieldmark__20_158090007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1580900072"/>
            <w:bookmarkStart w:id="40" w:name="__Fieldmark__21_15809000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1580900072"/>
            <w:bookmarkStart w:id="42" w:name="__Fieldmark__22_15809000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1580900072"/>
            <w:bookmarkStart w:id="44" w:name="__Fieldmark__23_158090007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1580900072"/>
            <w:bookmarkStart w:id="46" w:name="__Fieldmark__24_15809000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1580900072"/>
            <w:bookmarkStart w:id="48" w:name="__Fieldmark__25_158090007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1580900072"/>
            <w:bookmarkStart w:id="50" w:name="__Fieldmark__26_15809000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1580900072"/>
            <w:bookmarkStart w:id="52" w:name="__Fieldmark__27_15809000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1580900072"/>
            <w:bookmarkStart w:id="54" w:name="__Fieldmark__29_15809000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1580900072"/>
            <w:bookmarkStart w:id="56" w:name="__Fieldmark__30_15809000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1580900072"/>
            <w:bookmarkStart w:id="58" w:name="__Fieldmark__31_15809000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1580900072"/>
            <w:bookmarkStart w:id="60" w:name="__Fieldmark__32_158090007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1580900072"/>
            <w:bookmarkStart w:id="62" w:name="__Fieldmark__33_15809000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Collects, Records, display and interprets data on a bargraph made independently.</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nit display, worksheet given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1580900072"/>
            <w:bookmarkStart w:id="64" w:name="__Fieldmark__38_158090007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1580900072"/>
            <w:bookmarkStart w:id="66" w:name="__Fieldmark__39_15809000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1580900072"/>
            <w:bookmarkStart w:id="68" w:name="__Fieldmark__40_158090007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1580900072"/>
            <w:bookmarkStart w:id="70" w:name="__Fieldmark__41_158090007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1580900072"/>
            <w:bookmarkStart w:id="72" w:name="__Fieldmark__42_158090007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1580900072"/>
            <w:bookmarkStart w:id="74" w:name="__Fieldmark__43_158090007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1580900072"/>
            <w:bookmarkStart w:id="76" w:name="__Fieldmark__44_158090007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1580900072"/>
            <w:bookmarkStart w:id="78" w:name="__Fieldmark__45_158090007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1580900072"/>
            <w:bookmarkStart w:id="80" w:name="__Fieldmark__46_158090007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1580900072"/>
            <w:bookmarkStart w:id="82" w:name="__Fieldmark__47_158090007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1580900072"/>
            <w:bookmarkStart w:id="84" w:name="__Fieldmark__48_158090007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1580900072"/>
            <w:bookmarkStart w:id="86" w:name="__Fieldmark__49_158090007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3 to May the 6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As part of the unit display there will be a big tally chart with some of the actions that a 5 to 7 year old child can do to help the enviornment. Refer to it on a daily basis.</w:t>
            </w:r>
          </w:p>
          <w:p>
            <w:pPr>
              <w:pStyle w:val="Normal"/>
              <w:rPr/>
            </w:pPr>
            <w:r>
              <w:rPr>
                <w:rFonts w:eastAsia="Times New Roman" w:cs="Verdana" w:ascii="Verdana" w:hAnsi="Verdana"/>
                <w:sz w:val="16"/>
                <w:szCs w:val="16"/>
                <w:lang w:val="en-US" w:eastAsia="es-CO"/>
              </w:rPr>
              <w:t>After several days of having collected information about the contributions they have made to protect the planet in the tally chart and all its actions have been marked with sticks or marks.Children together with the teacher will make and read the bargraph making relevant comparisons and analyzing the information collected by them.</w:t>
            </w:r>
          </w:p>
          <w:p>
            <w:pPr>
              <w:pStyle w:val="Sinespaciado"/>
              <w:rPr>
                <w:rFonts w:ascii="Verdana" w:hAnsi="Verdana" w:cs="Verdana"/>
                <w:sz w:val="16"/>
                <w:szCs w:val="16"/>
                <w:lang w:val="en-US"/>
              </w:rPr>
            </w:pPr>
            <w:r>
              <w:rPr>
                <w:rFonts w:eastAsia="Times New Roman" w:cs="Verdana" w:ascii="Verdana" w:hAnsi="Verdana"/>
                <w:sz w:val="16"/>
                <w:szCs w:val="16"/>
                <w:lang w:val="en-US" w:eastAsia="es-CO"/>
              </w:rPr>
            </w:r>
            <w:r>
              <w:rPr>
                <w:sz w:val="16"/>
                <w:szCs w:val="16"/>
                <w:rFonts w:eastAsia="Times New Roman" w:cs="Verdana" w:ascii="Verdana" w:hAnsi="Verdana"/>
                <w:lang w:val="en-US" w:eastAsia="es-CO"/>
              </w:rPr>
              <w:fldChar w:fldCharType="end"/>
            </w:r>
            <w:r>
              <w:rPr>
                <w:rFonts w:cs="Verdana" w:ascii="Verdana" w:hAnsi="Verdana"/>
                <w:sz w:val="16"/>
                <w:szCs w:val="16"/>
                <w:lang w:val="en-U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Another time they will have the opportunity to make their own data (Tally chart) walking around the school asking to 7 or 8 people in what ways they make contributions to care for the environment (planet) and each child will make its own bargraph in their notebooks.</w:t>
            </w:r>
          </w:p>
          <w:p>
            <w:pPr>
              <w:pStyle w:val="Sinespaciado"/>
              <w:rPr>
                <w:rFonts w:ascii="Verdana" w:hAnsi="Verdana" w:cs="Verdana"/>
                <w:sz w:val="16"/>
                <w:szCs w:val="16"/>
                <w:lang w:val="en-GB"/>
              </w:rPr>
            </w:pPr>
            <w:r>
              <w:rPr>
                <w:rFonts w:cs="Verdana" w:ascii="Verdana" w:hAnsi="Verdana"/>
                <w:sz w:val="16"/>
                <w:szCs w:val="16"/>
                <w:lang w:val="en-GB"/>
              </w:rPr>
              <w:t>Before hand children would have chosen 5 or 6 eco-friendly choices to enquire and gather data.</w:t>
            </w:r>
          </w:p>
          <w:p>
            <w:pPr>
              <w:pStyle w:val="Sinespaciado"/>
              <w:rPr>
                <w:rFonts w:ascii="Verdana" w:hAnsi="Verdana" w:cs="Verdana"/>
                <w:b/>
                <w:b/>
                <w:sz w:val="16"/>
                <w:szCs w:val="16"/>
                <w:lang w:val="en-US"/>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can work by themselves, making their own lines and graphs.</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can work with a guide on the tabl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e can help</w:t>
            </w:r>
            <w:r>
              <w:rPr>
                <w:rFonts w:cs="Verdana" w:ascii="Verdana" w:hAnsi="Verdana"/>
                <w:sz w:val="16"/>
                <w:szCs w:val="16"/>
                <w:lang w:val="en-GB" w:eastAsia="en-US"/>
              </w:rPr>
              <w:t xml:space="preserve"> these children with the lines and the graph on their notebooks.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t is important to reflect upon the importance of our every day contributions to the environment and we check the tally marks.</w:t>
            </w:r>
          </w:p>
          <w:p>
            <w:pPr>
              <w:pStyle w:val="Sinespaciado"/>
              <w:rPr>
                <w:lang w:val="en-GB"/>
              </w:rPr>
            </w:pPr>
            <w:r>
              <w:rPr>
                <w:rFonts w:cs="Verdana" w:ascii="Verdana" w:hAnsi="Verdana"/>
                <w:sz w:val="16"/>
                <w:szCs w:val="16"/>
                <w:lang w:val="en-GB"/>
              </w:rPr>
              <w:t xml:space="preserve">At the end of the unit children will have to check from a worksheet given the ways a 5 to 7 year old child can contribute to prevent pollution on the environment on a daily basis.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5:25:00Z</dcterms:created>
  <dc:creator>Ana Maria</dc:creator>
  <dc:description/>
  <cp:keywords/>
  <dc:language>en-US</dc:language>
  <cp:lastModifiedBy>usuario</cp:lastModifiedBy>
  <cp:lastPrinted>2009-01-26T08:55:00Z</cp:lastPrinted>
  <dcterms:modified xsi:type="dcterms:W3CDTF">2011-04-24T15:48:00Z</dcterms:modified>
  <cp:revision>3</cp:revision>
  <dc:subject/>
  <dc:title/>
</cp:coreProperties>
</file>